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ALLEGATO B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59" w:hanging="0"/>
        <w:jc w:val="center"/>
        <w:rPr>
          <w:rFonts w:ascii="Garamond" w:hAnsi="Garamond" w:eastAsia="Garamond" w:cs="Garamond"/>
          <w:b/>
          <w:b/>
          <w:sz w:val="23"/>
        </w:rPr>
      </w:pPr>
      <w:r>
        <w:rPr>
          <w:rFonts w:eastAsia="Garamond" w:cs="Garamond" w:ascii="Garamond" w:hAnsi="Garamond"/>
          <w:b/>
          <w:sz w:val="23"/>
        </w:rPr>
        <w:t>Avviso di selezione PNRR DISPERSIONE</w:t>
      </w:r>
    </w:p>
    <w:p>
      <w:pPr>
        <w:pStyle w:val="Normal"/>
        <w:spacing w:lineRule="atLeast" w:line="0"/>
        <w:ind w:right="-299" w:hanging="0"/>
        <w:jc w:val="center"/>
        <w:rPr/>
      </w:pPr>
      <w:r>
        <w:rPr>
          <w:rFonts w:eastAsia="Garamond" w:cs="Garamond" w:ascii="Garamond" w:hAnsi="Garamond"/>
          <w:b/>
          <w:sz w:val="23"/>
        </w:rPr>
        <w:t>MENTORING E ORIENTAMENTO “INSIEME A SCUOLA 2”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88595</wp:posOffset>
                </wp:positionV>
                <wp:extent cx="628269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4.85pt" to="494.8pt,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85420</wp:posOffset>
                </wp:positionV>
                <wp:extent cx="0" cy="806323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4.6pt" to="0.4pt,64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82055</wp:posOffset>
                </wp:positionH>
                <wp:positionV relativeFrom="paragraph">
                  <wp:posOffset>185420</wp:posOffset>
                </wp:positionV>
                <wp:extent cx="0" cy="8063230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5pt,14.6pt" to="494.65pt,64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GRIGLIA DI VALUTAZIONE DEI TITOLI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100"/>
        <w:gridCol w:w="1100"/>
        <w:gridCol w:w="320"/>
        <w:gridCol w:w="760"/>
        <w:gridCol w:w="1400"/>
        <w:gridCol w:w="1560"/>
        <w:gridCol w:w="1560"/>
      </w:tblGrid>
      <w:tr>
        <w:trPr>
          <w:trHeight w:val="280" w:hRule="atLeast"/>
        </w:trPr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' ISTRUZIONE, LA FORMAZIONE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n. riferimento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da compilare a</w:t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5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ELLO SPECIFICO DIPARTIMENTO IN CU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l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mpilare 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cura della</w:t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I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curriculum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cura de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commissione</w:t>
            </w:r>
          </w:p>
        </w:tc>
      </w:tr>
      <w:tr>
        <w:trPr>
          <w:trHeight w:val="279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CORRE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ndidato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1. LAUREA INERENT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err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UNT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L RUOLO SPECIFIC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alutat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ecchio ordinamento 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a sola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gistrale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urea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2. LAUREA INERENT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err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L RUOLO SPECIFIC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alutata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triennale, in alternativa al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a sola</w:t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unto A1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urea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3. DIPLOMA con specific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err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ormazione professional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(in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alutato</w:t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ternativa ai punti A1 e A2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 solo</w:t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ve previsto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ploma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E CERTIFICAZIONI OTTENUT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ELLO SPECIFICO SETTORE IN CUI S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CORRE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1. COMPETENZE I.C.T.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ERTIFICATE riconosciute</w:t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 punt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ert.</w:t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l MIUR</w:t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E ESPERIENZ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ELLO SPECIFICO SETTORE IN CUI S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CORRE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1. ESPERIENZE DI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punt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ACILITATORE/VALUT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d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ORE (min. 20 ore) NEI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OGETTI FINANZIATI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 FONDI EUROPEI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2. ESPERIENZE DI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punt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UTOR COORDINATOR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5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d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min. 20 ore) NEI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OGETTI FINANZIATI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 FONDI EUROPEI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3. PARTECIPAZIONI 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5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punt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UPPI DI LAVOR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1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d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CHE ESTERNI ALL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 anno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CUOLA PER L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ALUTAZION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4. PARTECIPAZIONI 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5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punt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UPPI DI LAVOR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1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d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CHE ESTERNI ALLA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 anno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00" w:right="1006" w:gutter="0" w:header="0" w:top="1410" w:footer="0" w:bottom="10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100"/>
        <w:gridCol w:w="1080"/>
        <w:gridCol w:w="1400"/>
        <w:gridCol w:w="1560"/>
        <w:gridCol w:w="1560"/>
      </w:tblGrid>
      <w:tr>
        <w:trPr>
          <w:trHeight w:val="283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1" w:name="page2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</w:rPr>
              <w:t>SCUOLA PER LA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ISPERSION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5. CONOSCENZ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punt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PECIFICH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d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LL'ARGOMENT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documentate attravers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perienze lavorativ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ofessionali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6. CONOSCENZ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punt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PECIFICHE DELL'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d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documentate attravers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ubblicazioni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7. CONOSCENZ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punt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PECIFICHE DELL'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d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documentate attravers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perienze di docente in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rsi sulla dispersione e/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lla valutazione min. 6 ore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8. CONOSCENZ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x 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punti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PECIFICH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d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LL'ARGOMENT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documentate attravers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rsi seguiti con rilascio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ttestato min. 12 ore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3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OTALE MAX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9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a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ndidato________________________</w:t>
      </w:r>
    </w:p>
    <w:sectPr>
      <w:type w:val="nextPage"/>
      <w:pgSz w:w="11906" w:h="16838"/>
      <w:pgMar w:left="1000" w:right="1006" w:gutter="0" w:header="0" w:top="13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5:24:00Z</dcterms:created>
  <dc:creator>Antonio Aloe</dc:creator>
  <dc:description/>
  <dc:language>en-US</dc:language>
  <cp:lastModifiedBy>Antonio Aloe</cp:lastModifiedBy>
  <dcterms:modified xsi:type="dcterms:W3CDTF">2024-11-30T15:24:00Z</dcterms:modified>
  <cp:revision>2</cp:revision>
  <dc:subject/>
  <dc:title/>
</cp:coreProperties>
</file>